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</w:rPr>
        <w:t xml:space="preserve">О внесении изменений в статьи 1 и 1¹ Закона Ульяновской области 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18"/>
          <w:szCs w:val="32"/>
        </w:rPr>
      </w:pPr>
      <w:r>
        <w:rPr>
          <w:sz w:val="18"/>
          <w:szCs w:val="32"/>
        </w:rPr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>Статья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48"/>
        <w:ind w:firstLine="709"/>
        <w:jc w:val="both"/>
        <w:rPr/>
      </w:pPr>
      <w:r>
        <w:rPr/>
        <w:t xml:space="preserve">Внести в Закон Ульяновской области от 4 июня 2007 года  № 71-ЗО </w:t>
        <w:br/>
        <w:t>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 («Ульяновская правда» от 06.06.2007 № 45; от 07.11.2008 № 91; от 11.11.2009 № 90; от 06.10.2010 № 81; от 01.12.2010 № 97-98;                              от 06.04.2011 № 36; от 05.10.2012 № 109)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48"/>
        <w:ind w:firstLine="709"/>
        <w:jc w:val="both"/>
        <w:rPr/>
      </w:pPr>
      <w:r>
        <w:rPr/>
        <w:t>1) абзац первый части 1 стать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48"/>
        <w:ind w:firstLine="709"/>
        <w:jc w:val="both"/>
        <w:rPr/>
      </w:pPr>
      <w:r>
        <w:rPr/>
        <w:t>«1. Налоговая ставка налога на прибыль организаций, подлежащего зачислению в областной бюджет Ульяновской области, в размере 13,5 процента (далее – пониженная налоговая ставка) устанавливается для организаций, реализующих инвестиционные проекты, которым в соответствии с Законом Ульяновской области от 15 марта 2005 года № 019-ЗО «О развитии инвестиционной деятельности на территории Ульяновской области» (далее – Закон Ульяновской области «О развитии инвестиционной деятельности на территории Ульяновской области») присвоен статус приоритетного инвестиционного проекта Ульяновской области (далее – организация, реализующая приоритетный инвестиционный проект), – на срок фактической окупаемости инвестиционных затрат, но не более чем на пять лет с начала налогового периода, следующего за налоговым периодом, в котором инвестиционному проекту присвоен статус приоритетного инвестиционного проекта Ульяновской области.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48"/>
        <w:ind w:firstLine="709"/>
        <w:jc w:val="both"/>
        <w:rPr/>
      </w:pPr>
      <w:r>
        <w:rPr/>
        <w:t>2) абзац первый части 1 статьи 1¹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48"/>
        <w:ind w:firstLine="709"/>
        <w:jc w:val="both"/>
        <w:rPr/>
      </w:pPr>
      <w:r>
        <w:rPr/>
        <w:t>«1. Пониженная налоговая ставка устанавливается для организаций, реализовавших инвестиционные проекты, которым в соответствии с Законом Ульяновской области «О развитии инвестиционной деятельности на территории Ульяновской области» присвоен статус особо значимого инвестиционного проекта Ульяновской области (далее – организация, реализовавшая особо значимый инвестиционный проект), сроком на пятнадцать лет с 1-го числа отчётного периода, в котором произошло возникновение прибыли, но не ранее начала налогового периода, следующего за налоговым периодом, в котором завершена реализация инвестиционного проекта, факт завершения реализации которого подтверждён Правительством Ульяновской области.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spacing w:lineRule="auto" w:line="336"/>
        <w:ind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Настоящий Закон вступает в силу со дня его официального опублик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 Установить, что положения абзаца первого части 1 статьи 1 и абзаца первого части 1 статьи 1</w:t>
      </w:r>
      <w:r>
        <w:rPr>
          <w:vertAlign w:val="superscript"/>
        </w:rPr>
        <w:t>1</w:t>
      </w:r>
      <w:r>
        <w:rPr/>
        <w:t xml:space="preserve"> Закона Ульяновской области от 4 июня 2007 года </w:t>
        <w:br/>
        <w:t>№ 71-ЗО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 (в редакции настоящего Закона) распространяются на отношения, возникшие с 1 января 2012 года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336"/>
        <w:rPr/>
      </w:pPr>
      <w:r>
        <w:rPr>
          <w:b/>
          <w:szCs w:val="28"/>
        </w:rPr>
        <w:t>Губернатор Ульяновской области                                                        С.И.Морозов</w:t>
      </w:r>
    </w:p>
    <w:p>
      <w:pPr>
        <w:pStyle w:val="TextBody"/>
        <w:tabs>
          <w:tab w:val="clear" w:pos="708"/>
          <w:tab w:val="left" w:pos="8100" w:leader="none"/>
        </w:tabs>
        <w:ind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ind w:right="0" w:hanging="0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1 марта 2013 г.</w:t>
      </w:r>
    </w:p>
    <w:p>
      <w:pPr>
        <w:pStyle w:val="Normal"/>
        <w:jc w:val="center"/>
        <w:rPr/>
      </w:pPr>
      <w:r>
        <w:rPr/>
        <w:t>№</w:t>
      </w:r>
      <w:r>
        <w:rPr/>
        <w:t>21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301ас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4:00:00Z</dcterms:created>
  <dc:creator>kovaleva</dc:creator>
  <dc:description/>
  <cp:keywords/>
  <dc:language>en-US</dc:language>
  <cp:lastModifiedBy>user</cp:lastModifiedBy>
  <cp:lastPrinted>2013-01-23T18:02:00Z</cp:lastPrinted>
  <dcterms:modified xsi:type="dcterms:W3CDTF">2013-03-06T05:38:00Z</dcterms:modified>
  <cp:revision>5</cp:revision>
  <dc:subject/>
  <dc:title>Пр Проект</dc:title>
</cp:coreProperties>
</file>